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  <w:t>Приложение 6</w:t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/>
      </w:pPr>
      <w:r>
        <w:rPr/>
        <w:t>Результаты исследования самооценки качеств личност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841"/>
        <w:gridCol w:w="709"/>
        <w:gridCol w:w="992"/>
        <w:gridCol w:w="851"/>
        <w:gridCol w:w="850"/>
        <w:gridCol w:w="851"/>
        <w:gridCol w:w="992"/>
        <w:gridCol w:w="992"/>
        <w:gridCol w:w="1091"/>
      </w:tblGrid>
      <w:tr>
        <w:trPr>
          <w:trHeight w:val="380" w:hRule="atLeast"/>
        </w:trPr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</w:t>
              <w:softHyphen/>
              <w:t>ковый номер</w:t>
            </w:r>
          </w:p>
        </w:tc>
        <w:tc>
          <w:tcPr>
            <w:tcW w:w="6086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а личности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</w:t>
              <w:softHyphen/>
              <w:t>ний балл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30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ст</w:t>
              <w:softHyphen/>
              <w:t>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ра</w:t>
              <w:softHyphen/>
              <w:t>зитель</w:t>
              <w:softHyphen/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люб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др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зна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тельность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,57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4,5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,29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4,21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,71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,57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4,07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,86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,14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,86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4,14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,86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,21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,5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4,07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,64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,93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left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,57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ом по класс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VERAGE(b:b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,4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VERAGE(c:c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,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VERAGE(d:d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,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VERAGE(e: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,2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VERAGE(f:f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,4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VERAGE(g:g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,4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VERAGE(h:h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,6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AVERAGE(i:i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,59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08:13:00Z</dcterms:created>
  <dc:creator>Шеренков Р.Н.</dc:creator>
  <dc:description/>
  <dc:language>en-US</dc:language>
  <cp:lastModifiedBy>Шеренков Р.Н.</cp:lastModifiedBy>
  <dcterms:modified xsi:type="dcterms:W3CDTF">1999-02-18T14:52:00Z</dcterms:modified>
  <cp:revision>4</cp:revision>
  <dc:subject/>
  <dc:title> Результаты проведения методики по самооценке качеств личности</dc:title>
</cp:coreProperties>
</file>